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7</w:t>
      </w:r>
    </w:p>
    <w:p>
      <w:pPr>
        <w:pStyle w:val="Normal"/>
        <w:rPr>
          <w:sz w:val="28"/>
          <w:szCs w:val="28"/>
        </w:rPr>
      </w:pPr>
      <w:r>
        <w:rPr>
          <w:sz w:val="28"/>
          <w:szCs w:val="28"/>
        </w:rPr>
      </w:r>
    </w:p>
    <w:p>
      <w:pPr>
        <w:pStyle w:val="Normal"/>
        <w:rPr/>
      </w:pPr>
      <w:r>
        <w:rPr>
          <w:sz w:val="28"/>
          <w:szCs w:val="28"/>
        </w:rPr>
        <w:t>When I worked in a law firm on the night shift, I worked with this woman, Penelope, who was considerably older than me at the time.  Now, I would say she’s a little bit older.  She was in her forties and I was still in my early thirties.  She worked a full time day job and she worked a night job at the firm where I was working.  We got along great.  She was sort of a blonde, self-appointed princess and I would totally play into that. We got along famously.  Anyway, one day she decided, “Oh!  I’m gonna be an actress.”  She actually moved out of her fabulous apartment at the marina and into something much smaller. She totally devoted herself to it, got her SAG [actor’s union] card within a year. She’s the only person I’ve ever known who actually did it, which is beside the point.  At one point, she was going to pawn this ring that had been in her family for, she said, years (but it didn’t really look like an antique).  It was, you know, crusted with diamonds and shit.  She was gonna take it to a pawn shop. I have this thing against pawn shops. You forget or you lose the ticket and it’s gone.  If it really is something valuable, that’s just terrible. I’m not really a ‘things’ person but, sometimes, some things are important. She was gonna get like fifty bucks for it in the pawn shop. I was so proud of her for actually making the leap, especially at her age, which seemed old to me then.  I said, “Listen.  I’ll give you two hundred dollars for that ring and I’ll hold onto it for you.  When you can pay it back, then I’ll give you the ring back.  I’ll be your pawnbroker.  Then, you don’t have to worry about losing your ticket and you can let it go for as long as you like.”  Well, the thing is I held onto that ring for about two years and I worried about it the whole time. It had become my responsibility.  If we were out of town, I was so worried we were gonna be robbed because it was the one thing in the house of any value and it wasn’t even mine.  So, after a couple of years of that, I was tired of worrying about that damn ring so I just wrapped it up and I gave it to her for Christmas so she never had to pay me back.  I felt good about that.  I felt virtuous.  Of course, later she fucked me over but that’s another stor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20:00Z</dcterms:created>
  <dc:creator>Subject Account</dc:creator>
  <dc:description/>
  <cp:keywords/>
  <dc:language>en-US</dc:language>
  <cp:lastModifiedBy>Subject Account</cp:lastModifiedBy>
  <dcterms:modified xsi:type="dcterms:W3CDTF">2005-07-14T22:20:00Z</dcterms:modified>
  <cp:revision>1</cp:revision>
  <dc:subject/>
  <dc:title>Memory 5957</dc:title>
</cp:coreProperties>
</file>